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/>
      </w:r>
      <w:r>
        <w:rPr>
          <w:b/>
          <w:sz w:val="28"/>
        </w:rPr>
        <w:t>Culturally Modified Bon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4"/>
        </w:rPr>
        <w:t>Pointed Bone Implem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s appendix provides detailed descriptions of pointed bone implements recovered from Cerro de Trincheras during the 1995 and 1996 field seas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Explanation of Terms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Bag Number: </w:t>
      </w:r>
      <w:r>
        <w:rPr>
          <w:sz w:val="22"/>
        </w:rPr>
        <w:t xml:space="preserve">Refers to the arbitrary numerical assignment given to the bag in which an artifact was </w:t>
        <w:tab/>
        <w:t>placed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Burning: </w:t>
      </w:r>
      <w:r>
        <w:rPr>
          <w:sz w:val="22"/>
        </w:rPr>
        <w:t>Describes the degree and location of any observable heat treatment</w:t>
        <w:tab/>
      </w:r>
    </w:p>
    <w:p>
      <w:pPr>
        <w:pStyle w:val="Normal"/>
        <w:widowControl w:val="false"/>
        <w:rPr/>
      </w:pPr>
      <w:r>
        <w:rPr>
          <w:b/>
          <w:sz w:val="22"/>
        </w:rPr>
        <w:t>Polish:</w:t>
      </w:r>
      <w:r>
        <w:rPr>
          <w:sz w:val="22"/>
        </w:rPr>
        <w:t xml:space="preserve"> If present, describes the presence and location of any observable polish</w:t>
      </w:r>
    </w:p>
    <w:p>
      <w:pPr>
        <w:pStyle w:val="Normal"/>
        <w:widowControl w:val="false"/>
        <w:rPr/>
      </w:pPr>
      <w:r>
        <w:rPr>
          <w:b/>
          <w:sz w:val="22"/>
        </w:rPr>
        <w:t>Usewear:</w:t>
      </w:r>
      <w:r>
        <w:rPr>
          <w:sz w:val="22"/>
        </w:rPr>
        <w:t xml:space="preserve"> If present, describes any observable marks on an artifact that appear to be a  result of use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Location: </w:t>
      </w:r>
      <w:r>
        <w:rPr>
          <w:sz w:val="22"/>
        </w:rPr>
        <w:t>If present, describes the location of usewear markings on an artifact</w:t>
      </w:r>
    </w:p>
    <w:p>
      <w:pPr>
        <w:pStyle w:val="Normal"/>
        <w:widowControl w:val="false"/>
        <w:rPr/>
      </w:pPr>
      <w:r>
        <w:rPr>
          <w:b/>
          <w:sz w:val="22"/>
        </w:rPr>
        <w:t>Edges:</w:t>
      </w:r>
      <w:r>
        <w:rPr>
          <w:sz w:val="22"/>
        </w:rPr>
        <w:t xml:space="preserve"> Describes the edges of an artifact; finished edges have been cut and smoothed; unfinished </w:t>
        <w:tab/>
        <w:t xml:space="preserve">edges have been cut and not smoothed; broken edges appear jagged and uneven. Tubes and </w:t>
        <w:tab/>
        <w:t>articular ends do not have edge descriptions.</w:t>
      </w:r>
    </w:p>
    <w:p>
      <w:pPr>
        <w:pStyle w:val="Normal"/>
        <w:widowControl w:val="false"/>
        <w:rPr/>
      </w:pPr>
      <w:r>
        <w:rPr>
          <w:b/>
          <w:sz w:val="22"/>
        </w:rPr>
        <w:t>Weathering:</w:t>
      </w:r>
      <w:r>
        <w:rPr>
          <w:sz w:val="22"/>
        </w:rPr>
        <w:t xml:space="preserve"> Describes the degree to which an item has been preserved; slight refers to good </w:t>
        <w:tab/>
        <w:t xml:space="preserve">preservation; moderate refers to fair preservation; heavy describes a specimen that has been </w:t>
        <w:tab/>
        <w:t>significantly damaged by subaerial weathering</w:t>
      </w:r>
    </w:p>
    <w:p>
      <w:pPr>
        <w:pStyle w:val="Normal"/>
        <w:widowControl w:val="false"/>
        <w:rPr/>
      </w:pPr>
      <w:r>
        <w:rPr>
          <w:b/>
          <w:sz w:val="22"/>
        </w:rPr>
        <w:t>Length:</w:t>
      </w:r>
      <w:r>
        <w:rPr>
          <w:sz w:val="22"/>
        </w:rPr>
        <w:t xml:space="preserve"> In millimeters; only recorded if the dimension is complete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Width: </w:t>
      </w:r>
      <w:r>
        <w:rPr>
          <w:sz w:val="22"/>
        </w:rPr>
        <w:t xml:space="preserve">In millimeters; only recorded if the dimension is complete and not recorded for pointed </w:t>
        <w:tab/>
        <w:t>implements with tips present, instead see ‘tip width’</w:t>
      </w:r>
    </w:p>
    <w:p>
      <w:pPr>
        <w:pStyle w:val="Normal"/>
        <w:widowControl w:val="false"/>
        <w:rPr/>
      </w:pPr>
      <w:r>
        <w:rPr>
          <w:b/>
          <w:sz w:val="22"/>
        </w:rPr>
        <w:t>Thickness: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  <w:r>
        <w:rPr>
          <w:sz w:val="22"/>
        </w:rPr>
        <w:t xml:space="preserve">In millimeters; only recorded if the dimension is complete and not recorded for pointed </w:t>
        <w:tab/>
        <w:t>implements with tips present, instead see ‘tip thickness’</w:t>
      </w:r>
    </w:p>
    <w:p>
      <w:pPr>
        <w:pStyle w:val="Normal"/>
        <w:widowControl w:val="false"/>
        <w:rPr/>
      </w:pPr>
      <w:r>
        <w:rPr>
          <w:b/>
          <w:sz w:val="22"/>
        </w:rPr>
        <w:t>Spiral fracture:</w:t>
      </w:r>
      <w:r>
        <w:rPr>
          <w:sz w:val="22"/>
        </w:rPr>
        <w:t xml:space="preserve"> Number of ends displaying spiral fracture, characteristic of fresh bone</w:t>
      </w:r>
    </w:p>
    <w:p>
      <w:pPr>
        <w:pStyle w:val="Normal"/>
        <w:widowControl w:val="false"/>
        <w:rPr/>
      </w:pPr>
      <w:r>
        <w:rPr>
          <w:b/>
          <w:sz w:val="22"/>
        </w:rPr>
        <w:t>Split shaft:</w:t>
      </w:r>
      <w:r>
        <w:rPr>
          <w:sz w:val="22"/>
        </w:rPr>
        <w:t xml:space="preserve"> Describes whether an item has been fashioned from a longitudinally split long bone </w:t>
        <w:tab/>
        <w:t xml:space="preserve">shaft. A ‘?’ entry has been recorded if this is indeterminable. A ‘p’ signifies an item  that is </w:t>
        <w:tab/>
        <w:t xml:space="preserve">probably made from a split shaft, but cannot be conclusively determined as such, often as a </w:t>
        <w:tab/>
        <w:t>result of heavy weathering</w:t>
      </w:r>
    </w:p>
    <w:p>
      <w:pPr>
        <w:pStyle w:val="Normal"/>
        <w:widowControl w:val="false"/>
        <w:rPr/>
      </w:pPr>
      <w:r>
        <w:rPr>
          <w:b/>
          <w:sz w:val="22"/>
        </w:rPr>
        <w:t>Endscut:</w:t>
      </w:r>
      <w:r>
        <w:rPr>
          <w:sz w:val="22"/>
        </w:rPr>
        <w:t xml:space="preserve"> Describes the number of ends of an artifact that appear to have been cut by the ‘groove </w:t>
        <w:tab/>
        <w:t>and snap’ method described by Olsen (1979)</w:t>
      </w:r>
    </w:p>
    <w:p>
      <w:pPr>
        <w:pStyle w:val="Normal"/>
        <w:widowControl w:val="false"/>
        <w:rPr/>
      </w:pPr>
      <w:r>
        <w:rPr>
          <w:b/>
          <w:sz w:val="22"/>
        </w:rPr>
        <w:t>Tip cross-section:</w:t>
      </w:r>
      <w:r>
        <w:rPr>
          <w:sz w:val="22"/>
        </w:rPr>
        <w:t xml:space="preserve"> Described either as ‘round,’ ‘lenticular’ (oval-shaped), or ‘pyramidical’ </w:t>
        <w:tab/>
        <w:tab/>
        <w:t>(triangular)</w:t>
      </w:r>
    </w:p>
    <w:p>
      <w:pPr>
        <w:pStyle w:val="Normal"/>
        <w:widowControl w:val="false"/>
        <w:rPr/>
      </w:pPr>
      <w:r>
        <w:rPr>
          <w:b/>
          <w:sz w:val="22"/>
        </w:rPr>
        <w:t>Portion:</w:t>
      </w:r>
      <w:r>
        <w:rPr>
          <w:sz w:val="22"/>
        </w:rPr>
        <w:t xml:space="preserve"> Refers to portion of pointed implement represented; either ‘tip,’ ‘shaft and tip,’ ‘shaft,’ or </w:t>
        <w:tab/>
        <w:t>‘complete’</w:t>
      </w:r>
    </w:p>
    <w:p>
      <w:pPr>
        <w:pStyle w:val="Normal"/>
        <w:widowControl w:val="false"/>
        <w:rPr/>
      </w:pPr>
      <w:r>
        <w:rPr>
          <w:b/>
          <w:sz w:val="22"/>
        </w:rPr>
        <w:t>Tip Width:</w:t>
      </w:r>
      <w:r>
        <w:rPr>
          <w:sz w:val="22"/>
        </w:rPr>
        <w:t xml:space="preserve"> Taken in millimeters; measured following Olsen (1979), see page 24</w:t>
      </w:r>
    </w:p>
    <w:p>
      <w:pPr>
        <w:pStyle w:val="Normal"/>
        <w:widowControl w:val="false"/>
        <w:rPr/>
      </w:pPr>
      <w:r>
        <w:rPr>
          <w:b/>
          <w:sz w:val="22"/>
        </w:rPr>
        <w:t>Tip Thickness:</w:t>
      </w:r>
      <w:r>
        <w:rPr>
          <w:sz w:val="22"/>
        </w:rPr>
        <w:t xml:space="preserve"> Taken in millimeters; measured following Olsen (1979), see page 24</w:t>
      </w:r>
    </w:p>
    <w:p>
      <w:pPr>
        <w:pStyle w:val="Normal"/>
        <w:widowControl w:val="false"/>
        <w:rPr/>
      </w:pPr>
      <w:r>
        <w:rPr>
          <w:b/>
          <w:sz w:val="22"/>
        </w:rPr>
        <w:t>Notes:</w:t>
      </w:r>
      <w:r>
        <w:rPr>
          <w:sz w:val="22"/>
        </w:rPr>
        <w:t xml:space="preserve"> Any additional observations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ata is presented in the following manner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g Numb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rning (if an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lish (if an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Usewear (if any)</w:t>
        <w:tab/>
        <w:t>Lo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scription of ed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gree of weather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ength measur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idth measurement (if applicable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ckness measurement (if applicable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rial fracture</w:t>
        <w:tab/>
        <w:tab/>
        <w:t>Split Shaft</w:t>
        <w:tab/>
        <w:t>Ends Cu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ip Cross-Se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Portion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ip Widt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ip Thickn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728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haft and 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8.9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4.6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nd appears cut from condyl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9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shaft and 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ne broken, one finished ed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haft and 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4.9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3.5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 along shaft/longitudinal near 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90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 and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haft and 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7.9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5.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spatulate and notched (possibly from use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48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polished</w:t>
        <w:tab/>
      </w:r>
    </w:p>
    <w:p>
      <w:pPr>
        <w:pStyle w:val="Normal"/>
        <w:widowControl w:val="false"/>
        <w:rPr>
          <w:sz w:val="24"/>
        </w:rPr>
      </w:pPr>
      <w:r>
        <w:rPr>
          <w:sz w:val="18"/>
        </w:rPr>
        <w:t>crosswise marks, tip battered from use  on shaft and 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tip 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3.4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2.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possibly notched from us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4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83.6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4.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3.5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possibly notched from us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58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3.3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2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shaft 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missing but tapers at 1 broken e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2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5 degree marks</w:t>
        <w:tab/>
        <w:t>on 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haft and 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2.5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1.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riations on flat face, broken end smoot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4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broken, 1 finished ed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99.2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yramidic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7.6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thickness: 3.4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end spatulate and 1 end point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8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2.4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2.23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broken possibly from us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9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71.8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4.3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2.8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ndyle remov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606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5 degree marks</w:t>
        <w:tab/>
        <w:t>on 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82.7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3.2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2.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includes condyle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06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scorc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itudinal and crosswise marks       on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4.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3.2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highly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9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and 45 degree marks</w:t>
        <w:tab/>
        <w:t>on 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slight 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haft and 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4.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2.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riations conc. on flat face near 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20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tip 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3.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2.6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8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5 degree marks           on convex face and 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4.4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2.8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 striations on concave face near 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28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9.7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3.2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rounded from us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br w:type="column"/>
      </w:r>
      <w:r>
        <w:rPr>
          <w:sz w:val="22"/>
        </w:rPr>
        <w:t>3033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     on finished edge(s) and 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tic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width: 7.7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thickness: 3.1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rounded from us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rFonts w:ascii="WP MathA" w:hAnsi="WP MathA" w:cs="WP MathA"/>
          <w:sz w:val="22"/>
        </w:rPr>
      </w:pPr>
      <w:r>
        <w:rPr>
          <w:rFonts w:cs="WP MathA" w:ascii="WP MathA" w:hAnsi="WP MathA"/>
          <w:sz w:val="22"/>
        </w:rPr>
        <w:t>6</w:t>
      </w:r>
    </w:p>
    <w:sectPr>
      <w:type w:val="continuous"/>
      <w:pgSz w:w="12240" w:h="15840"/>
      <w:pgMar w:left="216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