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450"/>
        <w:gridCol w:w="90"/>
        <w:gridCol w:w="360"/>
        <w:gridCol w:w="180"/>
        <w:gridCol w:w="180"/>
        <w:gridCol w:w="270"/>
        <w:gridCol w:w="1170"/>
        <w:gridCol w:w="1440"/>
        <w:gridCol w:w="90"/>
        <w:gridCol w:w="900"/>
        <w:gridCol w:w="720"/>
        <w:gridCol w:w="1350"/>
        <w:gridCol w:w="990"/>
        <w:gridCol w:w="1710"/>
      </w:tblGrid>
      <w:tr>
        <w:trPr/>
        <w:tc>
          <w:tcPr>
            <w:tcW w:w="6750" w:type="dxa"/>
            <w:gridSpan w:val="12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9615" cy="408940"/>
                  <wp:effectExtent l="0" t="0" r="0" b="0"/>
                  <wp:docPr id="1" name="2_067_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_067_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58"/>
              <w:rPr/>
            </w:pPr>
            <w:r>
              <w:rPr/>
              <w:t>SHERD LIBRARY INVENTORY FORM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Permit #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954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3.35pt" to="72.2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750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Accession #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065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2.65pt" to="72.2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37490</wp:posOffset>
                      </wp:positionV>
                      <wp:extent cx="11887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8.7pt" to="345.5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237490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8.7pt" to="64.7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237490</wp:posOffset>
                      </wp:positionV>
                      <wp:extent cx="2743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8.7pt" to="115.1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age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of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Box No. #: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before="0" w:after="58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Institution:</w:t>
            </w:r>
          </w:p>
        </w:tc>
        <w:tc>
          <w:tcPr>
            <w:tcW w:w="4590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2085</wp:posOffset>
                      </wp:positionV>
                      <wp:extent cx="28346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3.55pt" to="217.15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Project No.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81610</wp:posOffset>
                      </wp:positionV>
                      <wp:extent cx="155448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4.3pt" to="121.7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950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72720</wp:posOffset>
                      </wp:positionV>
                      <wp:extent cx="30175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3.6pt" to="235.15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irector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72720</wp:posOffset>
                      </wp:positionV>
                      <wp:extent cx="15544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3.6pt" to="121.75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Sponsor:</w:t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73355</wp:posOffset>
                      </wp:positionV>
                      <wp:extent cx="5486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3.65pt" to="427.75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255905</wp:posOffset>
                      </wp:positionV>
                      <wp:extent cx="5486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20.15pt" to="532.75pt,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ASM Site No(s):</w:t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430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Form Completed By:</w:t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80340</wp:posOffset>
                      </wp:positionV>
                      <wp:extent cx="24688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14.2pt" to="196.4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56540</wp:posOffset>
                      </wp:positionV>
                      <wp:extent cx="15544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20.2pt" to="121.75pt,2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73660</wp:posOffset>
                      </wp:positionV>
                      <wp:extent cx="182880" cy="18288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5.8pt" to="56.95pt,20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73660</wp:posOffset>
                      </wp:positionV>
                      <wp:extent cx="182880" cy="18288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5.8pt" to="92.95pt,20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tem #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58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ttery Type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58"/>
              <w:rPr>
                <w:sz w:val="22"/>
              </w:rPr>
            </w:pPr>
            <w:r>
              <w:rPr>
                <w:sz w:val="22"/>
              </w:rPr>
              <w:t>Remarks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sz w:val="16"/>
        </w:rPr>
      </w:pPr>
      <w:r>
        <w:rPr>
          <w:sz w:val="16"/>
        </w:rPr>
        <w:tab/>
        <w:t>1/21/03</w:t>
      </w:r>
    </w:p>
    <w:sectPr>
      <w:type w:val="nextPage"/>
      <w:pgSz w:w="12240" w:h="15840"/>
      <w:pgMar w:left="720" w:right="720" w:gutter="0" w:header="0" w:top="64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20:16:00Z</dcterms:created>
  <dc:creator>Arthur W. Vokes</dc:creator>
  <dc:description/>
  <dc:language>en-US</dc:language>
  <cp:lastModifiedBy>Laura LePere</cp:lastModifiedBy>
  <cp:lastPrinted>1998-08-04T13:18:00Z</cp:lastPrinted>
  <dcterms:modified xsi:type="dcterms:W3CDTF">2003-01-21T23:45:00Z</dcterms:modified>
  <cp:revision>5</cp:revision>
  <dc:subject/>
  <dc:title/>
</cp:coreProperties>
</file>