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450"/>
        <w:gridCol w:w="90"/>
        <w:gridCol w:w="360"/>
        <w:gridCol w:w="180"/>
        <w:gridCol w:w="450"/>
        <w:gridCol w:w="990"/>
        <w:gridCol w:w="180"/>
        <w:gridCol w:w="1440"/>
        <w:gridCol w:w="180"/>
        <w:gridCol w:w="810"/>
        <w:gridCol w:w="360"/>
        <w:gridCol w:w="360"/>
        <w:gridCol w:w="180"/>
        <w:gridCol w:w="450"/>
        <w:gridCol w:w="720"/>
        <w:gridCol w:w="990"/>
        <w:gridCol w:w="1710"/>
      </w:tblGrid>
      <w:tr>
        <w:trPr/>
        <w:tc>
          <w:tcPr>
            <w:tcW w:w="6930" w:type="dxa"/>
            <w:gridSpan w:val="14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BULK MATERIAL INVENTORY FORM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Permit #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002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2.6pt" to="72.2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93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ASM Accession #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065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2.65pt" to="72.2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37490</wp:posOffset>
                      </wp:positionV>
                      <wp:extent cx="11887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8.7pt" to="345.5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37490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8.7pt" to="64.7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237490</wp:posOffset>
                      </wp:positionV>
                      <wp:extent cx="2743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8.7pt" to="115.1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age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of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Box No. #:</w:t>
            </w:r>
          </w:p>
        </w:tc>
        <w:tc>
          <w:tcPr>
            <w:tcW w:w="189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spacing w:before="0" w:after="58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19710</wp:posOffset>
                      </wp:positionV>
                      <wp:extent cx="28346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7.3pt" to="295.1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19710</wp:posOffset>
                      </wp:positionV>
                      <wp:extent cx="15544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7.3pt" to="532.7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4590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Project No.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irector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30980</wp:posOffset>
                      </wp:positionH>
                      <wp:positionV relativeFrom="paragraph">
                        <wp:posOffset>153670</wp:posOffset>
                      </wp:positionV>
                      <wp:extent cx="301752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7.4pt,12.1pt" to="-79.8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3670</wp:posOffset>
                      </wp:positionV>
                      <wp:extent cx="15544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12.1pt" to="121.7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Sponsor:</w:t>
            </w:r>
          </w:p>
        </w:tc>
        <w:tc>
          <w:tcPr>
            <w:tcW w:w="8820" w:type="dxa"/>
            <w:gridSpan w:val="1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54305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2.15pt" to="427.7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46380</wp:posOffset>
                      </wp:positionV>
                      <wp:extent cx="5486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9.4pt" to="526.7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ASM Site No(s):</w:t>
            </w:r>
          </w:p>
        </w:tc>
        <w:tc>
          <w:tcPr>
            <w:tcW w:w="8820" w:type="dxa"/>
            <w:gridSpan w:val="1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37490</wp:posOffset>
                      </wp:positionV>
                      <wp:extent cx="2468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8.7pt" to="323.9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37490</wp:posOffset>
                      </wp:positionV>
                      <wp:extent cx="1554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8.7pt" to="532.7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4.3pt" to="467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4.3pt" to="503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Form Completed By:</w:t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Item #</w:t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Object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Material Type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Field #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b/>
              </w:rPr>
              <w:t>Provenienc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720" w:right="720" w:gutter="0" w:header="0" w:top="64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7:51:00Z</dcterms:created>
  <dc:creator>Arthur W. Vokes</dc:creator>
  <dc:description/>
  <dc:language>en-US</dc:language>
  <cp:lastModifiedBy>Laura LePere</cp:lastModifiedBy>
  <cp:lastPrinted>1997-11-25T10:53:00Z</cp:lastPrinted>
  <dcterms:modified xsi:type="dcterms:W3CDTF">2003-01-22T00:00:00Z</dcterms:modified>
  <cp:revision>3</cp:revision>
  <dc:subject/>
  <dc:title> </dc:title>
</cp:coreProperties>
</file>